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40091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71414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85167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