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79819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56841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84508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70061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