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965504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79848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0625244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16822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