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29531435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04221478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