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89395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16525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99543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9681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