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d: qt/doc/misc.doc   2.3.1   edited 2001-01-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iscellaneous documentation that doesn't fit any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pyright (C) 1992-2000 Trolltech AS.  All rights re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art of the Qt GUI Tool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under the terms of 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s defined by Trolltech AS of Norway and appearing in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QPL included in the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and/or modified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NU General Public License version 2 as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oundation and appearing in the file LICENSE.GPL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es holding valid Qt Enterprise Edition or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s may use this file in accordance with the Qt Commercial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greement provided with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rovided AS IS with NO WARRANTY OF ANY KIND, INCLUD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ARRANTY OF DESIGN, MERCHANTABILITY AND FITNESS 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pricing.html or email sales@trolltech.com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ormation about Qt Commercial License Agre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qpl/ for Q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gpl/ for G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tact info@trolltech.com if any conditions of this licensing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 clear to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aboutqt.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About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is a cross-platform C++ GUI application framework. It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 developers with all the functionality needed to bui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e-of-the-art graphical user interfaces. Qt is 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ject-oriented, easily extensible, and allows true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m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ce its commercial introduction in ea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96, Qt has formed the basis of many thousands o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worldwide. Qt is also the basis of the pop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kde.org/"&gt;KDE&lt;/a&gt;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ktop environment, a standard component of all major Linux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supported on the following plat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MS/Windows&lt;/b&gt; - 95, 98, NT, and 2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Unix/X11&lt;/b&gt; - Linux, Sun Solaris, HP-UX, Digital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IBM AIX, SGI IRIX and a wide range of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Embedded&lt;/b&gt; - Linux platforms with framebuffer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a product of &lt;a href="troll.html"&gt;Trolltech&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released in different e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Enterprise Edition&lt;/b&gt; and &lt;b&gt;Qt Professional Edition&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for commercial software develop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permits traditional commercial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and includes free upgrades and Technical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ice. For the latest prices, please see the Trolltech web site,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pricing.html"&gt;Pricing and Availability&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 or contact &lt;a href="mailto:sales@trolltech.com"&gt;sale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nterprise Edition offers \link modules.html extended modu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link over the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Free Edition&lt;/b&gt; is the Unix/X11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and Open Sourc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bo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license.html"&gt;Q Public License&lt;/a&gt;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test version is availabl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dl/qtfree-dl.html"&gt;download&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Embedded Free Edition&lt;/b&gt; is the Embedded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commonproblem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mon Proble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ink error, complaining about a lack of \c vtbl, \c _vtbl,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vtbl or similar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ndicates that you include the Q_OBJECT macro in a class decla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probably also run the moc, but forget to link the moc-generated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into your executable. Read &lt;a href="moc.html"&gt;Using the Meta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r&lt;/a&gt; for details on how to use mo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different versions of Qt on the same machin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programs need the following components of the Qt distribution: &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Header files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include the Qt header fil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QTDIR%\include or \c -I${QTDIR}/include.  They will need the h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er files are in the \c include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Meta Object Compiler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run the Meta Object Compiler - \e moc.  The moc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 in the \c bin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tatic or shared libraries - Link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link with static or shared librari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QTDIR%\lib\qt.lib or \c -L${QTDIR}/lib \c -lqt.  They will nee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are in the \c lib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hared libraries - Run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Users of programs built with the shared Qt libraries need thes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red libraries to run the programs.  The libraries are in the \c 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directory of Qt distributions.  Shared libraries are mad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rograms in places such as \c C:\windows\system on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forms, directories listed in file \c /etc/ld.so.conf on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c lib directories on Unix, or the directories lis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LD_LIBRARY_PATH} on Unix/Linu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packages usually consist of two par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run time libraries in the run time package, usually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q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header files, the moc and static libraries in the developers' 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ually called \c qt2-d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ending on how you are using Qt, you need to make specific part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distribution available to your programs.  Typical situa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bed below.&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a single version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packag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programs with a single version of Qt, but you still n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un programs linked with another version of Qt.  You are typ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inux developer who builds programs for Qt 2.x on a KDE desktop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Qt 1.4x.  Qt packages are usually split into a shared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ckage with a name like \c qt and a developer package with a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c qt-dev.  You will need the appropriate pack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build programs you will need the header files, the mo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Qt 2.x. They are included in the developer packa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2.x (\c qt2-dev 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run programs you will need the shared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hey are included in the regular pack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Qt 2.x (\c qt2 or the like) and Qt 1.4x (\c q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Just install those 3 packages. You may need to s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QTD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two versions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sourc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and run programs for Qt v1.4x and Qt 2.x. You will need:&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e header \e files, the \e moc and the \e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o build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shared libraries of Qt 2.x and Qt 1.4x to run programs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shared link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source distributions of both Qt 1.4x and Qt 2.x.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Install and build Qt 1.4x and Qt 2.x, usually in \c /op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usr/local. In the case of \c /o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1.44.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2.1.0.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Make shared libraries available to programs at run time. 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 both \c /opt/qt-1.44 and \c /opt/qt-2.0.1 to your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c LD_LIBRARY_PATH or make links to the librarie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directory like \c /usr/local/li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r/local/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1.44/lib/libqt.s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2.1.0/lib/libqt.so.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1.4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2.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ting the \c PATH ensures that the proper version of moc is be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d.  Your \c Makefile should refer to \c ${QTDIR}/include an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DIR}/lib to include the proper header files and link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er librar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Qt on X11 without a window manager&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using Qt without a window manager on Unix/X11, you will 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ly experience focus problems. Without a window manager, ther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focus handling on X11, and no concept of an activ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If you want your application to work in such an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to explicitly mark a window as active \e after showing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etActive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setActiveWindow() won't work if the widget does not be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ysically visible during this event cycle. However, without a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running, this is guaranteed to happen. For the curious r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ActiveWindow() emulates a window manager by explicitly set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Focus to a widget's toplevel wind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Other common problem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common problems are covered by the o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tech.html"&gt;Technical FAQ&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keyfeatures21.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Key Features in Qt 2.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usual, large sections of the documentation have been revis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ts of new documentation has been a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uch work went into existing classes, based on all the feedback we g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our users.  A warm thank you to you all at this poin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nestly hope to satisfy most of your wishes with the new relea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mong the things that got a lot of polishing is the new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ment system that was introduced with the 2.x series.  S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sses, such as QBoxLayout, have been rewritten and many size h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ize policies were optimized.  As usual with newly introdu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s, the occasional bug has been fixed as well.  As a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yout in Qt-2.1 is not only nicer but also fas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ig parts of the file dialog have been rewritten.  It i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nchronized in terms of features with the common Windows 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fancy drag'n'drop and in-place renaming.  You can custo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arts of the dialog, the front-end with info and preview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end with different network protocols (see the QFileDialo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NetworkProtocol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Especially interesting for dynamic Qt applications is the new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roduced property system.  Many interesting things, from scrip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to graphical user interface builders, become easi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nology requires a new macro Q_PROPERTY and a new revision of Q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ta object compiler (moc).  See the Qt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Due to strong customer demand, we added a cross-platform way to eas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 multi-document interfaces (known as 'MDI').  The widge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QWorkspace and makes this task trivi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n X11, text dropping from Motif drag'n'drop applications has b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ed, to make your Qt applications inter-operable with those Mot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that survived Y2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rich text system, first introduced in Qt 2.0, has been revi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art from great speed improvements, it now supports HTML table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as floating i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MultiLineEdit, the text input field in Qt, got the missing word wr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ality.  It's probably the last big extension we will ad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idget.  In Qt 3.0, it will be replaced by a fancier, faster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powerful QTextEdit widget that also deals with different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fonts in a way similar to the existing QTextVie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ollows the respective GUI style guides even more closely.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s honoring desktop settings, and keyboard shortcuts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Z/Y for undo/redo in line edit and multi-line edit contr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log handling for both modal and non-modal dialogs has been impro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follow the platform conventions precis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ith QIconView, we added a powerful new visualization widget simi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QListView and QListBox.  It contains optinally labelled pix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that the user can select, drag around, rename, delete an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Compared to the previous release, we have managed to reduce over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ory consumption while improving execution speed and featur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g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Report A Bu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you think you have found a bug in Qt, we would like to 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it so we can fix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efore reporting a bug,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faq/"&gt;FAQ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latforms/"&gt;Platform Notes&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our web site to see if the issue is already kno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lways include the following information in your bug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compi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operating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version of Qt you are using, and what configure options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the problem you are reporting is only visible run-time, tr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 a small test program that shows the problem when run.  Of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a program can be made by simply doing some minor changes to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many example programs in the &lt;tt&gt;qt/examples&lt;/tt&gt; directo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Please send the bug repor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qt-bugs@trolltech.com"&gt;qt-bug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y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Buy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order the Qt Enterprise Edition and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printing 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urchase/orderform.html"&gt;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lt;/a&gt; and faxing it to &lt;strong&gt;&lt;nobr&gt;+47 21 60 48 01&lt;/nobr&gt;&lt;/strong&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s, plea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ricing.html"&gt;Pricin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ility page.&lt;/a&g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ccept payment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redit card (VISA, American Express, Mastercard, J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heque (US or intern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SWIFT international bank transfer (see details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urchase/orderform.html"&gt;order for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Due to restrictions imposed by the credit card compan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not accept credit card orders via the web or e-mail; we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eive the signed order form.)&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ques and order forms can also be sent by ordinary m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A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ldemar Thranes gate 98&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0175 Oslo&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questions regarding purchase and pricing, please contact us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sales@trolltech.com"&gt;sales@trolltech.com&lt;/a&gt; or 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obr&gt;&lt;b&gt;+47 21 60 48 00&lt;/b&gt;&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Qt Free Edition License Agre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ree Edition version 2.0 is distributed under the Q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QPL). It allows free use of Qt Free Edition for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developed by others, and free use of Qt Free Edition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elopment of free/Open Source software. There is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qpl/"&gt;more information about the QPL&lt;/a&gt;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rolltech web si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 Note that the Qt/Embedded Free Edition is &lt;b&gt;not&lt;/b&gt;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QPL, but under the &lt;a href="gpl.html"&gt;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G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development non-free/proprietary software, the Qt Profess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ion is available. It has a normal commercial library license,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of the special restrictions of the QPL or the GP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99-2000 Trolltech AS, 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this license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tent of this license is to establish freedom to share and chang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regulated by this license under the open source mod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applies to any software containing a notice placed b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holder saying that it may be distributed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 version 1.0.  Such software is herein referred to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ftware.  This license covers modification and distributi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use of third-party application programs based on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development of free software which uses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Granted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You are granted the non-exclusive rights set forth in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ovided you agree to and comply with any and all conditions i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Whole or partial distribution of the Software, or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ems that link with the Software, in any form signifies acceptanc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You may copy and distribute the Software in unmodified form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the entire package, including - but not restricted to - copy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ademark notices and disclaimers, as released by 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Software, is distribu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You may make modifications to the Software and distribute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odifications, in a form that is separate from the Software,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tches. The following restrictions apply to modific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Modifications must not alter or remove any copyright notice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When modifications to the Software are released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a non-exclusive royalty-free right is grante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to distribute your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future versions of the Software provided such versions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ailable under these terms in addition to any other licens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You may distribute machine-executable forms of the Softwar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of modified versions of the Software,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you meet these restri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include this license document in the distribu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nsure that all recipients of the machine-executable 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also able to receive the complete machine-readable source 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he distributed Software, including all modifications, with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y charge beyond the costs of data transfer, and place promi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s in the distribution explaining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You must ensure that all modifications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are available under the terms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You may use the original or modified versions of the Softwar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mpile, link and run application programs legally developed b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by oth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You may develop application programs, reusable componen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items that link with the original or modified version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These items, when distributed, are subject to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quir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ensure that all recipients of machine-executable fo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items are also able to receive and use the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source code to the items without any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yond the costs of data transf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xplicitly license all recipients of your items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re-distribute original and modified versions of the item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th machine-executable and source code forms. The recipients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able to do so without any charges whatsoever, and they mus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le to re-distribute to anyone they cho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items are not available to the general publi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requests a copy of the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 you must supply 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Limitations of Li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n no event shall the initial developers or copyright holders be l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ny damages whatsoever, including - but not restricted to -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nue or profits or other direct, indirect, special, incidental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equential damages, even if they have been advised of the possi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such damages, except to the extent invariable law, if any,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Software and this license document are provided AS IS with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ANY KIND, INCLUDING THE WARRANTY OF DESIGN, MERCHANTABILITY AND FIT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oice of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is governed by the Laws of Norway. Disputes shall be sett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Oslo City Cou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pl.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GUI Toolkit is Copyright (C) 1994-2000 Trolltech A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Free Edition and the Qt/Embedded Free Edition ar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GPL. The Qt Free Edition (for Unix/X11) is also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lt;a href="license.html"&gt;Q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use, distribute and copy the Qt GUI Toolkit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NU General Public License version 2, which is displayed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Version 2, June 199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89, 1991 Free Software Foundation, I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verbatim cop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is license document, but changing it is not allow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Pream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licenses for most software are designed to take away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dom to share and change it.  By contrast, the 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is intended to guarantee your freedom to share and chang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to make sure the software is free for all its users.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al Public License applies to most of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s software and to any other program whose authors comm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ing it.  (Some other Free Software Foundation software is cover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NU Library General Public License instead.)  You can apply 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programs, to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we speak of free software, we are referring to freedom,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  Our General Public Licenses are designed to make sure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the freedom to distribute copies of free software (and charg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rvice if you wish), that you receive source code or can ge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want it, that you can change the software or use pieces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new free programs; and that you know you can do these thing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protect your rights, we need to make restrictions that forb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one to deny you these rights or to ask you to surrender the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strictions translate to certain responsibilities for you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copies of the software, or if you modify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 example, if you distribute copies of such a program, whe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tis or for a fee, you must give the recipients all the right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You must make sure that they, too, receive or can g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nd you must show them these terms so they know the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e protect your rights with two steps: (1) copyright th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offer you this license which gives you legal permission to co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and/or modify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so, for each author's protection and ours, we want to make cer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everyone understands that there is no warranty for this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If the software is modified by someone else and passed on,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nt its recipients to know that what they have is not the original,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any problems introduced by others will not reflect on the origi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uthors' reput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nally, any free program is threatened constantly by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We wish to avoid the danger that redistributors of a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will individually obtain patent licenses, in effect mak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prietary.  To prevent this, we have made it clear that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 must be licensed for everyone's free use or not licensed at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ecise terms and conditions for copying, distribution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ication fol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RMS AND CONDITIONS FOR COPYING, DISTRIBUTION AND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 This License applies to any program or other work which conta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otice placed by the copyright holder saying it may b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terms of this General Public License.  The "Program",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ers to any such program or work, and a "work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ans either the Program or any derivative work under copyright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to say, a work containing the Program or a portion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verbatim or with modifications and/or translated into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nguage.  (Hereinafter, translation is included without limitation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erm "modification".)  Each licensee is addressed as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tivities other than copying, distribution and modification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ered by this License; they are outside its scope.  The act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the Program is not restricted, and the output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covered only if its contents constitute a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independent of having been made by running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ther that is true depends on what the Program do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You may copy and distribute verbatim copies of the Progra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s you receive it, in any medium, provided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picuously and appropriately publish on each copy an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notice and disclaimer of warranty; keep intact all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ices that refer to this License and to the absence of any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give any other recipients of the Program a cop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ong with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charge a fee for the physical act of transferring a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at your option offer warranty protection in exchange for a fe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 You may modify your copy or copies of the Program or any por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it, thus forming a work based on the Program, and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uch modifications or work under the terms of Section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ve, provided that you also meet all of these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cause the modified files to carry prominent not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ating that you changed the files and the date of any chan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cause any work that you distribute or publish, tha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ole or in part contains or is derived from the Program or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 thereof, to be licensed as a whole at no charge to all thi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ies under the terms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modified program normally reads commands intera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run, you must cause it, when started running for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active use in the most ordinary way, to print or display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nouncement including an appropriate copyright notice and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 that there is no warranty (or else, saying that you prov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warranty) and that users may redistribute the program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conditions, and telling the user how to view a copy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Exception: if the Program itself is interactive 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normally print such an announcement, your work based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gram is not required to print an announc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quirements apply to the modified work as a whole.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entifiable sections of that work are not derived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an be reasonably considered independent and separate work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selves, then this License, and its terms, do not apply to th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when you distribute them as separate works.  But when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same sections as part of a whole which is a work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Program, the distribution of the whole must be on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hose permissions for other licensees exten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tire whole, and thus to each and every part regardless of who wrot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us, it is not the intent of this section to claim rights or con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rights to work written entirely by you; rather, the intent i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rcise the right to control the distribution of derivativ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lective works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ddition, mere aggregation of another work not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the Program (or with a work based on the Program) on a volum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torage or distribution medium does not bring the other work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cope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You may copy and distribute the Program (or a work based on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ection 2) in object code or executable form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1 and 2 above provided that you also do one of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Accompany it with the complete corresponding machine-read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urce code, which must be distributed under the terms of S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and 2 above on a medium 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Accompany it with a written offer, valid for at least th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ears, to give any third party, for a charge no more than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st of physically performing source distribution, a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copy of the corresponding source code, to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stributed under the terms of Sections 1 and 2 above on a medi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Accompany it with the information you received as to the of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istribute corresponding source code.  (This alternativ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lowed only for noncommercial distribution and only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ceived the program in object code or executable form with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 offer, in accord with Subsection b abov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urce code for a work means the preferred form of the work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ing modifications to it.  For an executable work, complete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means all the source code for all modules it contains, plus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sociated interface definition files, plus the scripts us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ol compilation and installation of the executable.  However, a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al exception, the source code distributed need not inclu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thing that is normally distributed (in either source or bin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 with the major components (compiler, kernel, and so 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rating system on which the executable runs, unless that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elf accompanies the executa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distribution of executable or object code is made by off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from a designated place, then offering equival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the source code from the same place count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of the source code, even though third parties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elled to copy the source along with the object 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 You may not copy, modify, sublicense, or distribute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ept as expressly provided under this License.  Any atte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o copy, modify, sublicense or distribute the Program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id, and will automatically terminate your rights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ever, parties who have received copies, or rights, from you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ill not have their licenses terminated so long as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es remain in full complian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5. You are not required to accept this License, since you hav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ed it.  However, nothing else grants you permission to modify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Program or its derivative works.  These ac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hibited by law if you do not accept this License.  Therefore,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ying or distributing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you indicate your acceptance of this License to do so,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its terms and conditions for copying, distributing or modif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ogram or works based on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 Each time you redistribute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the recipient automatically receives a license from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licensor to copy, distribute or modify the Program subjec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terms and conditions.  You may not impose any fur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trictions on the recipients' exercise of the rights granted here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re not responsible for enforcing compliance by third partie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7. If, as a consequence of a court judgment or allegation of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ringement or for any other reason (not limited to patent iss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ditions are imposed on you (whether by court order, agreemen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hat contradict the conditions of this License, they do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you from the conditions of this License.  If you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o as to satisfy simultaneously your obligations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and any other pertinent obligations, then as a consequenc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not distribute the Program at all.  For example, if a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would not permit royalty-free redistribution of the Program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those who receive copies directly or indirectly through you,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nly way you could satisfy both it and this License would b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rain entirely from distribution o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any portion of this section is held invalid or unenforceable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particular circumstance, the balance of the section is intend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y and the section as a whole is intended to apply in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rcumstanc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not the purpose of this section to induce you to infringe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or other property right claims or to contest validity of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claims; this section has the sole purpose of protec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rity of the free software distribution system, which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ed by public license practices.  Many people have m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ous contributions to the wide range of softwar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 that system in reliance on consistent application of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 it is up to the author/donor to decide if he or she is wi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istribute software through any other system and a licensee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se that cho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ction is intended to make thoroughly clear what is believ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a consequence of the rest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8. If the distribution and/or use of the Program is restrict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rtain countries either by patents or by copyrighted interfac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copyright holder who places the Program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add an explicit geographical distribution limitation exclu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countries, so that distribution is permitted only in or am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untries not thus excluded.  In such case, this License incorpo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mitation as if written in the bod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9. The Free Software Foundation may publish revised and/or new ver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General Public License from time to time.  Such new versions w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similar in spirit to the present version, but may differ in det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 new problems or concer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ch version is given a distinguishing version number.  I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fies a version number of this License which applies to it and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version", you have the option of following the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of that version or of any later version publish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If the Program does not specify a version number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you may choose any version ever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0. If you wish to incorporate parts of the Program into other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whose distribution conditions are different, write to the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sk for permission.  For software which is copyright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write to the Free Software Foundation; we some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 exceptions for this.  Our decision will be guided by the two go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eserving the free status of all derivatives of our fre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omoting the sharing and reuse of software general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1. BECAUSE THE PROGRAM IS LICENSED FREE OF CHARGE, THERE IS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 PROGRAM, TO THE EXTENT PERMITTED BY APPLICABLE LAW.  EXCEPT W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STATED IN WRITING THE COPYRIGHT HOLDERS AND/OR OTHER PAR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THE PROGRAM "AS IS" WITHOUT WARRANTY OF ANY KIND, EITHER EXPRE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IMPLIED, INCLUDING, BUT NOT LIMITED TO, THE IMPLIED WARRANTI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RCHANTABILITY AND FITNESS FOR A PARTICULAR PURPOSE.  THE ENTIRE RISK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QUALITY AND PERFORMANCE OF THE PROGRAM IS WITH YOU.  SHOUL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VE DEFECTIVE, YOU ASSUME THE COST OF ALL NECESSARY SERVIC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AIR OR CORRE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2. IN NO EVENT UNLESS REQUIRED BY APPLICABLE LAW OR AGREED TO IN WR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ANY COPYRIGHT HOLDER, OR ANY OTHER PARTY WHO MAY MODIFY AND/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DISTRIBUTE THE PROGRAM AS PERMITTED ABOVE, BE LIABLE TO YOU FOR DAM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ANY GENERAL, SPECIAL, INCIDENTAL OR CONSEQUENTIAL DAMAGES ARI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OF THE USE OR INABILITY TO USE THE PROGRAM (INCLUDING BUT NOT LIMI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LOSS OF DATA OR DATA BEING RENDERED INACCURATE OR LOSSES SUSTAIN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OR THIRD PARTIES OR A FAILURE OF THE PROGRAM TO OPERATE WITH 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EVEN IF SUCH HOLDER OR OTHER PARTY HAS BEEN ADVISED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ILITY OF SUCH DA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END OF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ppendix: How to Apply These Terms to Your New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you develop a new program, and you want it to be of the grea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le use to the public, the best way to achieve this is to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 software which everyone can redistribute and change under these ter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o so, attach the following notices to the program.  It is saf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ttach them to the start of each source file to most eff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y the exclusion of warranty; and each file should have at le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pyright" line and a pointer to where the full notice is fou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ne line to give the program's name and a brief idea of what it doe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pyright (C) 19yy  &lt;name of autho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free software; you can redistribute it and/or mod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 under the terms of the GNU General Public License as publish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Free Software Foundation; either version 2 of the Licens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t your option) any later vers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distributed in the hope that it will be use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t WITHOUT ANY WARRANTY; without even the implied warranty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ERCHANTABILITY or FITNESS FOR A PARTICULAR PURPO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U General Public License for more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should have received a copy of th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ong with this program; if not, write to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undation, Inc., 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so add information on how to contact you by electronic and paper mai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program is interactive, make it output a short notice lik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it starts in an interactive m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version 69, Copyright (C) 19yy name of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comes with ABSOLUTELY NO WARRANTY; for details type `show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free software, and you are welcome to redistribut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 certain conditions; type `show c'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ypothetical commands `show w' and `show c' should show the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s of the General Public License.  Of course, the commands you use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called something other than `show w' and `show c'; they could eve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s or menu items--whatever suits your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hould also get your employer (if you work as a programmer) or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hool, if any, to sign a "copyright disclaimer" for the program,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cessary.  Here is a sample; alter the nam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yodyne, Inc., hereby disclaims all copyright interest i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which makes passes at compilers) written by James Hack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ignature of Ty Coon&gt;, 1 April 198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y Coon, President of V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General Public License does not permit incorporating your program i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rietary programs.  If your program is a subroutine library, you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ider it more useful to permit linking proprietary application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If this is what you want to do, use the GNU Library 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License instead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troll.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pany Inform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AS is a computer software company. We provide software development tools and libraries, as well as expert consultancy servic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flagship product is &lt;a href="http://www.trolltech.com/products/qt.html"&gt;Qt&lt;/a&gt;, the multi-platform, C++ Graphical User Interfaces toolkit. Qt enables you to build professional, efficient, portable and maintainable GUI applications quickly and easily.&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oftware that makes Sense&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motto expresses the vision behind our products. We design our products to give our customers the feeling of &amp;quot;this is the way that things were always meant to be&amp;quo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e know that it is crucial for our customers to have good tools for making good software. Therefore, we do not compromise our demands for superior design and technical quality when we develop our product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is also known for providing top quality technical support to our customers. At Trolltech, support inquiries are handled by the most qualified developers and designers themselv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History&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was founded in 1994. The core team of designers at Trolltech started developing Qt in 1992, and since then Qt has steadily expanded and improved. The first commercial version of Qt was in 1995. Since then, Trolltech has experienced rapid growth, and Qt is currently used in hundreds of successful software development projects world wide.&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Contact Information&lt;/h2&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padding=3 cellspacing=0 border="0" width=100% bgcolor=#E5E5E5&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Email&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info@trolltech.com"&gt;&lt;strong&gt;info@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sales@trolltech.com"&gt;&lt;strong&gt;sale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and questions.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 see if your question is already answered there!&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Inquires related to purchasing, pricing and availability of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products&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www@trolltech.com"&gt;&lt;strong&gt;www@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qt-bugs@trolltech.com"&gt;&lt;strong&gt;qt-bug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Comments about our web pages&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For bug reports. Please check the &lt;a href="http://www.trolltech.com/platforms"&gt;Platform Note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if the issue is already s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4 valign=top&gt;Note that Trolltech us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ps.vix.com/rbl/"&gt;RBL&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il-abuse.org/rss/"&gt;RSS&lt;/a&gt; databases to cut down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m. If your mail server is listed, you will regrettably not be abl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 us mail. The &lt;a href="http://www.mail-abuse.org/tsi/"&gt;MAPS TSI&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s provide information about how to secure your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width=3%&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Norway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47 21 60 48 00&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Waldemar Thranes gate 98&lt;br&gt; N-0175 Oslo&lt;br&gt; Norway&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47 21 60 48 01&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USA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1 408 567 0212&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3350 Scott Blvd.&lt;br&gt; Building 55, Suite 2&lt;br&gt; Santa Clara&lt;br&gt; CA 95054&lt;br&gt; USA&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1 408 567 0264&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mailinglist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Mailing Lis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operates two mailing lists for Qt u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ode&gt;qt-announce&lt;/code&gt; and &lt;code&gt;qt-interest&lt;/cod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announc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scribers to this mailing list receives all official Trollte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nouncements when new versions of Qt and other Trolltech produ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released, and other Trolltech announcements of general 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announce&lt;/code&gt; mailing list, simply p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utton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form enctype="text/plain" action="mailto:qt-announce-request@trolltech.co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hidden name="magic" value="subscrib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submit value="Subscribe to Qt Announcement Mailing List"&gt;&lt;/for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You can also subscribe by sending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subscribe&lt;/tt&gt; or &lt;tt&gt;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o unsubscribe yourself from the &lt;code&gt;qt-announce&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ailing list is a discussion forum for Qt users. Typical traff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5-10 messages per d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archive of the messages from qt-interest is available on the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web site: &lt;a class="r" href="http://www.trolltech.com/qt-interest/"&gt;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ling List Archiv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interest&lt;/code&gt; mailing list, send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ail containing just the word &lt;tt&gt;subscribe&lt;/tt&gt; or &lt;tt&gt;subscri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napshot-user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a special mailing list, &lt;tt&gt;snapshot-users@trolltech.com&lt;/tt&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ussion of Qt snapshot-related issues. To subscribe, send a 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ing just the word "subscribe" (without the quotes)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snapshot-users-request@trolltech.com"&gt;snapshot-users-request@trolltech.com&lt;/a&g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courage you to use this mailing list in stead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qt-interest&lt;/tt&gt; for snapshot-specific iss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Trolltech does not sell or in any way redistribu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es on our mailing lists. We also employ active filtering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sure the mailing lists are virtually free from spam.&lt;/sm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meta http-equiv="refresh" content="60"; URL="easteregg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2.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lt;blink&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ink&g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uibook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Books about GU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not a comprehensive list of books, there are m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s worth buying.  This is just a few GUI/UI books that don't g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st in our shelv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Programming with Qt&lt;/b&gt; by Kalle Dalheimer, ISBN 1-56592-588-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a simple introduction to programming with Qt.  For those wa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hing more than our short tutorial, this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1565925882/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Design of Everyday Things&lt;/b&gt; by Donald Nor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38526774-6, is one of the classics of human interface de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an shows how badly something as simple as a kitchen stove ca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igned, and everyone should read it who will design a dialog 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an error message, or design just about anything else huma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posed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385267746/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name="fowler"&gt;&lt;/a&gt;&lt;b&gt;GUI Design Handbook&lt;/b&gt; by Susan Fow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07-059274-8, is an alphabetical dictionary of widge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interface elements, with comprehensive coverage of each.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 covers one widget or other element, contains the 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ant recommendation from the Macintosh, Windows and Motif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uides, notes about common problems, comparison with other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can serve some of the same roles as this one, e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re is an &lt;a href="http://fast-consulting.com/chkbox.htm"&gt;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lt;/a&gt; on the author's web s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070592748/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Macintosh Human Interface Guidelines&lt;/b&gt;, second edition, ISB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201-62216-5, is worth buying for the &lt;em&gt;don't&lt;/em&gt;s alone.  Ev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ugh you're not writing Macintosh software, avoiding most of wh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ises against will produce more easily comprehensibl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what it tells you to &lt;em&gt;do&lt;/em&gt; help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201622165/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book is now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uidelines/HIGuidelines-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web&lt;/a&gt; and there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OS8Guide/thig-2.html"&gt;M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8 addendu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Microsoft Windows User Experience&lt;/b&gt;, ISBN 1-55615-67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Microsoft's look and feel Bible.  Indispensable for everyone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 customers that worship Microsoft, and it's quite good,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735605661/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icrosoft's guidelines are often available on the web, but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casionally been hidden in an impenetrable maze of java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sdn.microsoft.com/developer/userexperience/"&gt;Try and se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Icon Book&lt;/b&gt; by William Horton, ISBN 0-471-59900-X,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the only thorough coverage of icons and icon use in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order for icons to be successful, people must be able to do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with them: decode, recognize, find and activate them.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explains these goals from scratch and how to reach them, bo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single icons and icon families.  Some 500 examples are scat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out the text, generally in groups of four or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47159900X/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t;nobr&gt;Buying these books from&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text/"&gt;Amazon.com.&lt;/a&g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se books are made available in association with Amazon.com, 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vorite on-line bookstore.  Here is more information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shipping-policy.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azon.com's shipping options&lt;/a&gt; and 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desk.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stomer service.&lt;/a&gt; When you buy a book by following one of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s, Amazon.com gives about 15% of the purchase pric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nesty.org"&gt;Amnesty Internationa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qnetwork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Food-for-thought Easter Egg&lt;/title&g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The Twelve Networking Truths&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lt;a href="http://info.internet.isi.edu/1/in-notes/rfc"&gt;R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25&lt;/a&gt; - copied in here since its truths are even less limited th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uthor says.  5, 6, 6a and 7 in particular can often be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ring software development discus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spacing="0" cellpadding="0" width="100%"&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align="lef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work Working Group&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quest for Comments: 1925&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egory: Informational&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align=righ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 Callon, Editor&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OOF&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April 199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tatus of this Memo&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provides information for the Internet community.  This mem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specify an Internet standard of any kind.  Distribution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is unlimi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bstract&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documents the fundamental truths of networking fo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community. This memo does not specify a standard, excep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ense that all standards must implicitly follow the fundame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cknowledgement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truths described in this memo result from extensive study over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nded period of time by many people, some of whom did not in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contribute to this work. The editor merely has collected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 and would like to thank the networking community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iginally illuminating these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1. Introduction&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equest for Comments (RFC) provides informa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undamental truths underlying all networking. These truths appl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in general, and are not limited to TCP/IP,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any other subset of the networking commun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2. The Fundamental Truth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Has To 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No matter how hard you push and no matter what the prior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increase the speed of l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ol type="a"&gt; &lt;li&gt; (corollary). No matter how hard you tr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an't make a baby in much less than 9 months. Trying to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this up &lt;em&gt;might&lt;/em&gt; make it slower, but it won't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happen any quicker.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With sufficient thrust, pigs fly just fine. However, thi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necessarily a good idea. It is hard to be sure where th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going to land, and it could be dangerous sitting unde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they fly overh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Some things in life can never be fully appreciated n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stood unless experienced firsthand. Some thing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can never be fully understood by someone who n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ilds commercial networking equipment nor runs an oper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possible to agglutinate multiple separate probl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o a single complex interdependent solution. In most c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a bad ide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easier to move a problem around (for example, by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blem to a different part of the overall net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chitecture) than it is to solv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It is always possible to 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other level of indirection.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someth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Good, Fast, Cheap: Pick an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have all three).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more complicated than you thin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For all resources, whatever it is, you nee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Every networking problem al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akes longer to solve than it seems like it should.&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One size never fits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Every old idea will be proposed again with a different nam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different presentation, regardless of whether it work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See rule 6a.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n protocol design, perfection has been reached not whe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nothing left to add, but when there is nothing left to 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w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ecurity Consideration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FC raises no security issues. However, security protocol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ject to the fundamental networking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Reference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references have been deleted in order to protect the guilt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oid enriching the lawy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uthor's Addres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oss Callon&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Order of Old Fart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 Bay Network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Federal Stree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illerica, MA  01821&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hone: 508-436-3936&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Mail: rcallon@baynetworks.com&lt;b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RFC is covered by its own copyright notice; the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just covers this HTML 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Licenses for Code Used in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ontains a little code that is not und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 license.html QPL\endl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t;a href=gpl.html&gt;GPL&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Qt Commercial License Agreement, but r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pecific highly permissive license from the original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page lists the licenses used for that code, names the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links to the points where it is u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gratefully acknowledges these and others contributio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We recommend that all programs that use Qt also acknowledge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ibutions, and quote all these license statements in an append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document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li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eometry.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Window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Overview&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Widget provides several functions that deal with a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ometry.  Some of these functions operate on the pure client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e. the window excluding the window frame), others includ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 frame. The differentiation is done in a way that cover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common usage transparent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In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x(), y(), frameGeometry(), pos() and m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Ex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 geometry(), width(), height(), rect() and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distinction only matters for decorated top-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For all child widgets, the frame geometry is equal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client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mage shows most of the functions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img src="geometry.png" alt="Illustrating image"&g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Unix/X11 peculiarities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Unix/X11, a window does not have a frame until the window mana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es it. This happens asynchronously at some point in time af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ing show() and the first paint event the window receives - 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 not happen at all. Keep in mind that X11 is policy-free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it flexible). Thus you cannot make any safe assump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ion frame your window will get. Basic rule: There's alway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who uses a window manager that breaks your assumption, and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complain to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rthermore, a toolkit cannot simply place windows on the screen.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an do is to send certain hints to the window manager.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a separate process, may either obey, ignore or misunders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Due to the partially unclear Inter-Client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ntions Manual (ICCCM), window placement is handled qu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erently in existing window 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provides no standard or easy way to get the frame geometry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indow got decorated. Qt solves this problem with nifty heuris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lever code that works on a wide range of window manager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 today. Don't be surprised if you find one where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 bogus results, th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also does not provide a way to maximize a wind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Maximized() function in Qt therefore has to emula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 Its result depends totally on the result of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capability of the window manager to do prope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ment, both of which cannot be guarante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Restoring a Window's Geometry&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mmon task in modern applications is to restore a window's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 later session. On Windows, this is basically storing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geometry() and calling setGeometry() in the next session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show(). On X11, this won't work because an invisibl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n't have a frame yet. The window manager would decorate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When this happens, the window shifts towards the bottom/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ner of the screen depending on the size of the decoration fram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oretically provides a way to avoid this shift. Our tests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n, though, that almost all window managers fail to implement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orkaround is to call setGeometry() after show(). This ha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disadvantages that the widget appears at a wrong place f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second (results in flashing) and that currently only e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 window manager gets it right. A safer solution is to st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os() and size() and to restore the geometry using resiz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before calling show(), as demonstrated in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yWidget* 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Point p = widget-&gt;pos();</w:t>
        <w:tab/>
        <w:t>// 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Size s = widget-&gt;size();</w:t>
        <w:tab/>
        <w:t>// 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resize( s ); </w:t>
        <w:tab/>
        <w:t>// re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move( p ); </w:t>
        <w:tab/>
        <w:t>// re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gt;show();</w:t>
        <w:tab/>
        <w:tab/>
        <w:t>// show 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ethod works on both MS-Windows and most existing X11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