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lm@cco.caltech.edu (Jacob Mandel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lang.inter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OT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7 Jun 1993 21:36:4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California Institute of Technology, Pasad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v0cd9INN8gk@gap.caltech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intercal program that encodes/decodes rot13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gram moved to separate file and modified to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eness rules, LHH 5/11/96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cob Mandelson</w:t>
        <w:tab/>
        <w:tab/>
        <w:tab/>
        <w:t>jlm@cco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ctrical engineers do it with less resista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