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asen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term is a BASEN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, {is_basen} returns {true} if the term is a BASEN num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