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P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hain of Modus Ponens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, pon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, ..., An |- tn} and a theorem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implications with the successive antecedent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the theorems in the list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1 ==&gt; ... ==&gt; tn ==&gt; t}, the {LIST_MP} inference rule performs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MP} inferences to deduce {A u A1 u ... u An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... An |- tn      A |- t1 ==&gt; ... ==&gt; t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LIST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A1 u ... u A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chain of implications whose consequ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nclusions of the list of theorems (up to alpha-conversio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MATCH_MP, MATCH_MP_TAC, MP, 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