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form : (term -&gt; term list -&gt; thm list -&gt; (window -&gt; window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ransform a window and return the theorem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 "r f" hyps thms fn} creates a window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{"f"}, relation {"r"}, hypotheses {hyps}, relevant theorems {th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n} is then applied to that window and the theorem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for rerunning noninteractiv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nsform "(==&gt;) (A /\ T)" [] [] (rewrite_win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 ==&gt; A /\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