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, which must have type {bool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} returns the theorem {t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ASSUME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{t}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UME `p /\ q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 /\ q |- p /\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SSUM, RE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