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user_printer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ser-defined printer from the HOL Light term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arbitrary user printers to be inserted into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o that they are invoked on all applicable sub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_user_printer}). The call {delete_user_printer s} removes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sociated with the tag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re is no printer with the giv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printer has been installed as in the exampl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_user_printer}, it can be removed agai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lete_user_printer "print_typed_var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user_printer, try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