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existentially quantified goal to one involving a specific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existential, choose,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goal {A ?- ?x.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TAC} reduces the goal to {A ?- t[u/x]} (substituting 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ree instances of {x} in {t}, with variable renam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void free variable cap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?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EXISTS_TAC `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existentially quan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upplied has the same type as the quantified variable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?x. 1 &lt; x /\ x &lt;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EXISTS_TAC `2` THEN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