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78861150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73908390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9481635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04097065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