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615682665"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58391287"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690086383"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58950707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73302041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40698105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