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7012928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3526349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2182390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9107835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9884375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351727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0577426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9057568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