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current simulation time, step number, or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getstat -time -step -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&gt; echo {getstat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00050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&gt; echo {getstat -st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&gt; {getstat -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4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how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