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claims memory from dele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all Na_hh_tchan TAB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Na_hh_t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Memory from deleted elements is usually fre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or returns to the command prompt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atch mode in situations where many eleme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and deleted, it may be necessary to use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ree the memory from del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present, elements containing interpol_structs (tabl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ree up the memory allocated to the tables,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 Objects that have a TABDELETE ac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channels) will deallocate this memory, if TAB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before the element is deleted.  Final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the reclaim command for the memory to actually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tables are shared among all tabchann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copy or readcell from a prototype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n't call TABDELETE unless you plan to delete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 should be taken to ensure that dele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be actively executing after recl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.  This should only be a potential probl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ded object action function or a widge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.  Also, it should be noted that recla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ute the simulation schedule which could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lete, Tab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