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the contents of the command-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[start [en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</w:t>
        <w:tab/>
        <w:tab/>
        <w:t>number of first command to list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number of last command to list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most recently issu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h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 floatformat %0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 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 floatformat %2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  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Every command typed into the simulator at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into a command buffer referred to as the 'his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saved in the history buffer can be re-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recall mechanisms built into the script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routine displays the list of all command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 Typing h without any argumen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history buffer.  Typing h with a range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mands executed in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history recall functions are also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 Exampl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        !!        Re-execut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        !5        Re-execute the fifth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tring   !echo     Re-execute the last command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chars match the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    ctrl-P    Retrieve previous command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buffer. Repeat ctrl-P's to sca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through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N    ctrl-N    Scan forward, after executing ctrl-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 xml:space="preserve">    to echo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