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9652520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2191981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0273365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7508701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7806705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615065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2720538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9505178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