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5015474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5644957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3047465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8562173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9280292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4242940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272455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5310244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