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reat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pies an element multiple times to form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reatemap source dest Nx Ny -delta dx dy -origin x y 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         path to the element tha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           pathname of the parent of the array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,Ny</w:t>
        <w:tab/>
        <w:tab/>
        <w:t>number of elements in the x and 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resulting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,dy</w:t>
        <w:tab/>
        <w:tab/>
        <w:t>distance between adjacent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ray in x and y dimensions, in wor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ual coordinates (default: 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,y </w:t>
        <w:tab/>
        <w:t xml:space="preserve">        position of first element of arra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ner of array,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bject         indicates that the sourc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object, rather than the path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reatemap /prototypes/cell /map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map mycell  /network 3 5 -delta 0.1 0.2 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rom /usr/genesis/Scripts/orient_tut/retina.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createmap /library/rec /retina/recplan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EC_NX}   {REC_NY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elta  {REC_SEPX} {REC_SEPY}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igin {-REC_NX * REC_SEPX / 2} {-REC_NY * REC_SEPY /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le /retina/rec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[0-99]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reatemap routine creates a two-dimensional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source element by making copie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and assigning the copies x,y coordin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ounds.  The resulting array is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estination path.  As with the copy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tree of child elements and messages is copi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source element.  When the "-objec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the source is the name of a GENESIS objec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to an element tree.  This is most usefu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type cell is created as an extended object comp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bination of basic objects with added fields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ing array coordinates can be used by routin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lanarconnect, planarweight, and planardela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, synaptic weights and propagation d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-oriented elements.  The coordinat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display the cells in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py, planarconnect, planarweight, planardelay,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