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621668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806209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