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50093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3256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90423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53474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24493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2382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38004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11184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10061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94392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37814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