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7198549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555853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7527335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6169106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739536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3724973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8775136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1897710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939313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235578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409965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