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7527432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7796848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1827828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0149931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1546388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3976945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6196753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7359888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9339030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0547008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4795477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