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262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536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5185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1028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