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057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598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913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565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