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559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02995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33858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1288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