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8446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1987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40142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9169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