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5171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8551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6291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5638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