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96397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46853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3065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