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4176707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6762024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664459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