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3124055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3693937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291614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