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959302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938771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630108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