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9831780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1932039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