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71583280"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89296181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