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7619894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00713838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10514221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20488878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47199589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1045698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