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74857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20042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42952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