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58776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97544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65688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87593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20745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