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91521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62291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11202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37268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1434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24536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17483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3911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72738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05291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04049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48936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54657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12992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19668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95670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8148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4548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75833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78455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13706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91901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5299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2098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39282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