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26402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55291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98536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