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1165268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2596386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0403950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