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37346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05247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556633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64966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15992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70280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29482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96831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43613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897681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39032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02799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85425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00323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22210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07175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20056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59515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47188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76491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36904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31149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