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70330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583582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6802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96820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317691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906499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99346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