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33570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99912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94715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3128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32425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10176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8725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64463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922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81453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50183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2174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3851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52054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93030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6220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08167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08731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31883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97932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20726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82254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08325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1976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71145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