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00362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48844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48532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87107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9868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41141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