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3831097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820645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4646183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36840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8504862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285997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9587062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