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87147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50079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0020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98214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37320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8017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60955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43335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49739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13607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60529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70286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38821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7379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77205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68338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62369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32592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66842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33752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07682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52801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