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2873132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7216119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7662153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6178735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155222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