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47690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95599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75158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