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4856789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9435671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3813205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0602281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5581000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2503795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