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480954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3121477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9063607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9475852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8377658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1698799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