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3390733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5213760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2908497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4429157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1747712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