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4033116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409266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8417541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483649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5657866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9767607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6054985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