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9271675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2704800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73607249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74254522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589396848"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32655717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39747540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321389164"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34920923"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613997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76955195"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934614733"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07986845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310333154"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855243644"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64637204"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245933208"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74920521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080581017"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85755676"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59143847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376117947"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343335029"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37437375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372070106"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749105729"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974944547"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16306390"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311026967"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34024501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30011841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27454569"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