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ls of the Netwid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Assembler is intended to be a modular, re-usable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which can be embedded in other programs, for exa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end to 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s composed of modules. The interfaces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- parser.c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  float.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 assemble.c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.c ---+     insns.c      +--- nasm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- labels.c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 outform.c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---- *out.c 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each of `parser.c', `assemble.c', `labels.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outform.c' and each of the output format modules `*out.c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odules, which do not inter-communicate exce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*Disassembler* is not intended to b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or reusable or anything, however. So I w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it her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module; it contains simple library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ferenced by all other modules. Among these ar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the standard `malloc' routines, which will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if they run out of memory, rather than return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source-line parser. It parses `canonical'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s, containing some combination of the `label', `opco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operand' and `comment' fields: it does not process direc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It exports two functions: `parse_line' and `cleanup_ins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rse_line' is the main parser function: you pass it a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text form, and it returns you an `insn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the details of the instruction on that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t requi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cation (segment, offset) where the instruction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tually be placed. This is necessary in ord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containing the Here token, `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unction which can be called to retrieve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the source lin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ch pass the assembler is on: an undefined symbol only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ndition on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rce line to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tructure to fill with the results of the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unction which can be called to repor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tructions (DB, DW, DD for example) can requir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torage, and so some of the members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sn' structure will be dynamically allocated. The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by `parser.c' is `cleanup_insn', which can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ny dynamic storage associated with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count as a module - it defines a few array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NASM and NDISASM, so it's a separate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by both parser.c and disas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a library module: it exports o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`float_const', which converts an ASCII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 into an x86-compatible binary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any built-in floating-point arithmetic (so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latform, portably). It calls nothing, and is call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ser.c'. Note that the function `float_const' must be pa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the code generator: it translates `ins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s returned from the parser module into actua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can be placed in an output file. It expor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`assemble' and `insn_si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sn_size' is designed to be called on pass one of assembly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`insn' structure as input, and returns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taken up if the instruction described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be converted to real machine code. `insn_size'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old the location (as a segment/offset pair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ould be assembled, the mode of assembly (16/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and a function it can call to repor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ssemble' is designed to be called on pass two: it tak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`insn_size' does, but has an extra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put driver. `assemble' actually convert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to machine code, and outputs the machine code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ing the `output' funct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library module: it exports one very big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ranslations. It has to be a separate module so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with less memory to spare than typical Unix one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a label manager. It exports six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it_labels' should be called before any other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`cleanup_labels' may be called after all oth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as finished, to deallocat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ine_label' is called to define new labels: you pass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bel to be defined, and the (segment,offset) pair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abel. It is also passed an error-report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utput driver structure (so that it can call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label-definition function). `define_label' 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s the name of the most recently defined non-local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bel beginning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ine_label_stub' is designed to be called in pass two,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have already been defined: it does nothing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"most-recently-defined-non-local-label" stat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local labels in pass two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clare_as_global' is used to declare that a lab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 It must be called _before_ the label in question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`lookup_label' attempts to translate a label nam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gment,offset) pair. It returns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manager module is (theoretically :) restartable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`cleanup_labels', you can call `init_labels'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assembly with a new se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o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module contains a set of routines to manag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, and select one given a keyword. 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outines: `ofmt_register' which registers an output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anaged list, `ofmt_list' which list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n stdout, and `ofmt_find' which tries to fi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output modules, `binout.o', `elfout.o'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only one symbol, which is an output driv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ointers to all the functions needed to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appropr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o this is `coffout.o', which exports _two_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tructures, since COFF and Win32 object file forma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nd most of the code is shar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program: it calls all the function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and puts them together to form a working assembl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ASM, the term `segment' is used to separat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/segments/groups of which an object file is co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every address NASM is capable of understa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n offset from the beginning of som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property of a segment is that if two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same segment, then the distance between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t assembly time. Hence every externally-declar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in its own segment, since none of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known, and so no distances may be computed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egment value NO_SEG (-1) is used to denote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e.g. a constant whose value does not depend on re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_size_ of a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NO_SEG, segment indices all have their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lear, if they refer to actual in-memory segments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this type, there is an auxiliary segment value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ame number but with the LSB set, which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-base value of that segment, for object format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Microsoft .OBJ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f `textsym' is declared in a code segment with index 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`SEG textsym' would return zero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-index 3. Or, in object formats which don't underst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it would return an err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ist is SEG_ABS. Some symbols may be decl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value of SEG_ABS plus a 16-bit constant: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ar-absolute symbols, such as the BIOS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, which always resides at 0040h:001Eh. Far-absol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in the parser, since they are suppo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their offset part within expressions, but applying SE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yield its segment part. A far-absolute should nev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ay _out_ of the parser, unless it is enclosed in a WRT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Microsoft 16-bit object formats will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write NASM in portable ANSI C: we do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ness or any hardware characteristics (in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should work as a cross-assembler for x86 platforms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other, stranger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we _have_ ma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assume that `short' is at least 16 bits, and `long'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This really _shouldn't_ be a problem, since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chie tell us we are entitl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rely on having more than 6 characters of signific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linked symbols in the NASM sources. This may g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. We haven't yet come across a linker brain-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get it wro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SM may try to allocate memory in chunks of more than 64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assemble large files. We suggest therefor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NASM under 16-bit MS-DOS, you should compile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memory model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assume that `fopen' using the mode "wb" can be us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data files. This may be wrong on systems like VM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file system. Though why you'd want to run NASM on V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m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Subject to those caveats, NASM should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If not, we _really_ want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Non-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_not_ a portability problem, although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mpiling with some versions of DJGPP, you may g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`warning: ANSI C forbids braced-grou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'. This isn't NASM's fault - the problem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JGPP's definitions of the &lt;ctype.h&gt; macro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-specific C extension. So when compiling using -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edantic, DJGPP complains about its own header files. It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anyway, since it still generates correct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