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73821846"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640961357"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916335640"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972056708"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247525530"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574988113"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