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31121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61753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53179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98320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5789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00841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744054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