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5899984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9182517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8972332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