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36809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33894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83311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30367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13069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73096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46016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91608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99452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457744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31462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16075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63582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73928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19938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30874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55552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09572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30770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3538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32500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80104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