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630260855"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456525006"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697265580"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