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5076280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2902636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0515844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0071393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1870124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