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5051207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8995369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0295718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1109060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018719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7829860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8632336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6478758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2379763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7624157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6276881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6877696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0543805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3581840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1621720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2960211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5950958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3848564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3668816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0783849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4978723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6251126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427490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3209661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7599680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