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52557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56497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87613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59275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08016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80446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