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72926579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8912446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2266812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11368385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67035323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26674060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6254754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12408608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