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pdate a pre-fill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layback_type  [in 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laybackBuffer  [in src/buffer/playbac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utevent command may be used to f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layback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vent /test 10 10.0 20 0.0 30 30.0 40 0.0 50 50.0 6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form /tes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graph /test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test /testform/graph PLOT state *playback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ow /tes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utev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