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5265290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3297587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52858227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04016947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8356625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8693961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