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5598221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2855804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