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720658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51657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715418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326751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034883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729877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