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15268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91573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1043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62324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41323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