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26808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89720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55739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354385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272932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80826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54888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378561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84168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14131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87395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238064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476440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60035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89076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0064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18904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97489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474708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30127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105326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44751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