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12345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3808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34852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21307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55909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506037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57769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19530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926959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22467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73327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53489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60598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29185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33231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53783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77740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19102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2437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62537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8599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06244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23612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62476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62477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