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3043045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1514983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550009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162774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458597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0736690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2528546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