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9611985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3260791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1678710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