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overview of the lexical analysis, syntax,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b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file is processed on a line by line bas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lines that are recognized by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s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          - Lines containing onl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        - Lines beginning with either a semi-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nd sign (';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ader lines  - Lines beginning with an open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'[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s       - Lines beginning with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 lin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handled exclusively by the lexical analyz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m.  The latter two line type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nly tokens passed to the paramete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parm.c).  Parameter names and values are divi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y an equal sign: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is defined as all characters recognized by the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see ctype(3C)) except for the newline character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ne is excluded because it identifi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xical analyzer scans past white spac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and parameter names may contain internal white 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within a name is compressed to a single 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whitespace within a parameter value is kept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carriage return characters ('\r')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ding and trailing whitespace is removed from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ection header and parameter lines may be extend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 by use of the backslash character ('\\')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is ignored for blank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(non-whitespace) character within a section head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line is a backslash, then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ically) concatonated with the current line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five spaces following the word '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one space between 'string' and '\\'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plus the four preceeding the word 'with'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, I'm counting the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characters are ignored on blank lines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.  They are *only* recognized within se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line is *not* parsed as a blank line because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onated with the top lin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; comment    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ection header line, the closing bracket (']'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character, and the rest of the line is ignored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ection   name ] gar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name 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smb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            :==  { &lt;section&gt; }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&gt;         :==  &lt;section header&gt; { &lt;parameter 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header&gt;  :==  '[' NAME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 line&gt;  :==  NAME '=' VALUE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is made up of zero or more sections, 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OF (we knew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is made up of a section head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header is identified by an opening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closing bracket.  The enclosed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rameter line is divided into a NAME and a VALUE. 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on the line separates the NAME from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erminated by a newline character (NL =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ram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of the config file is a bit unusua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, yacc, bison, etc.  Both lexical analysis (scanning)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by params.c.  Values are loaded via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