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4273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89373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4552231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9317577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1220763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6663478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5226657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7118634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005290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1640271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94306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9461863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2374276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5990729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6311168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97095825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0324721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39494284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4856243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7128757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4397273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9574153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1727574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23455995"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68160294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0884746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1565109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0401306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6749784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6821405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2230696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0146851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