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87579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54146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91314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56449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92725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9894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