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283766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19265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644463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30224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98589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808756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249009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