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49336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14743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19769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4396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89328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