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432859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78075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24833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05978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07464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6012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