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84666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27972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90515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