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7937594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2117622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8369762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3348115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5036761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5611886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545601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6758985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8200385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7100131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1854187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7554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209635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8668830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5622165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7162055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5789509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7175535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1895043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1439875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0507924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9386854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721859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8935707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5965782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