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054859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6903363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1231771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4504514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1945359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