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50849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17092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57533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65243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29033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805889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20646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8423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92181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93355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00273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08744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62498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13175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956327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90872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74759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9976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553907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96705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51175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215299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