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536795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340364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008383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375986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362829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8481224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262903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