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T(aaa)             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T(aaa)             &lt;it&gt;aaa&lt;/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F(aaa)             &lt;bf&gt;aaa&lt;/b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T(aaa)             &lt;tt&gt;aaa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NGLED(aaa)         &amp;lt;aaa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V_LIT_NAME         gv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V_NAME             IT(GV_LIT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V_VERSION          2.9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V_DATE             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V_AUTHOR           Johannes P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V_EDITION          Edition 1.3, 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V_AUTHOR_EMAIL     plass@thep.physik.uni-mainz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GV_AUTHOR_EMAIL_URL &lt;htmlurl url="mailto:plass@thep.physik.uni-mainz.d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ame="plass@thep.physik.uni-mainz.d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GV_AUTHOR_EMAIL_URL GV_AUTHOR_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S_NAME             IT(ghost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XAW3D               IT(Xaw3d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HOSTVIEW           IT(ghostview 1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V_AD               &lt;sq&gt;GV.ad&lt;/s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V_USER_AD          &lt;sq&gt;GV.user.ad&lt;/s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V_AD_VMS           &lt;sq&gt;GV_CLASS.DAT&lt;/s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GV_USER_AD_VMS      &lt;sq&gt;GV.DAT&lt;/sq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JIM_MAIL            James_H_Jennis@mail.mmm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FTP_ANCHOR(aaa,bbb) &lt;url url="bbb" name="aa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FTP_ANCHOR(aaa,bbb) 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define LABEL(bbb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ECTION          &lt;sec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UBSECTION       &lt;sec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UBSUBSECTION    &lt;sec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LABEL(bbb)       &lt;label id="bbb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ECTION          &lt;s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UBSECTION       &lt;sec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UBSUBSECTION    &lt;sec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gv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linuxdoc syste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tic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 GV_LIT_NAME GV_VERSION, GV_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uthor&gt;by GV_AUTHOR (GV_AUTHOR_EMAIL_URL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ate&gt; GV_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bstra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V_NAME - View PostScript and PDF documents using GS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bstra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anpage title="gv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BF(Synopsis) LABEL(Synop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e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V_LIT_NAME [ filenam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monochrome] [-grayscale] [-col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resolution &lt;dpi&gt;] [-dpi &lt;dpi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xdpi &lt;dpi&gt;] [-ydpi &lt;dpi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[no]safer] [-[no]quiet] [-arguments &lt;argument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page &lt;label&gt;] [-[no]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letter] [-tabloid] [-ledger] [-legal] [-foli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a0] [-a1] [-a2] [-a3] [-a4] [-a5] [-b4] [-b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quarto] [-10x14] [-statement] [-executiv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portrait] [-landscape] [-upsidedown] [-seasca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magstep &lt;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swap] [-nosw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antialias] [-noantialia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dsc] [-nods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?] [-h] [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resize] [-nore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geometry [&lt;width&gt;][x&lt;height&gt;][{+-}&lt;x&gt;{+-}&lt;y&gt;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ad &lt;resource fi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style &lt;resource fi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e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BF(Description) LABEL(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V_NAME allows to view and navigat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and PDF documents on an X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viding a user interface for the GS_NAM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ref id="ghostscript" name="ghostscri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urther information on GS_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GV_NAME is derived from Tim Theis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&lt;ref id="ghostview" name="ghostvi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urther information on GHOSTVIE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V_NAME allows to view and navigat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and PDF documents on an X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viding a user interface for the GS_NAM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GV_NAME is derived from Tim Theis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BF(Options) LABEL(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ad IT(ANGLED(resource file))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and use additional resources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(ANGLED(resource fil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resources have higher priority than thos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ontext of the IT(-style ANGLED(resource file))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antialias), BF(-noantialias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to use antialia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arguments IT(ANGLED(arguments))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GS_NAME with additional options a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IT(ANGLED(argumen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center), BF(-nocenter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the page should be center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dpi IT(ANGLED(dpi))), BF(-resolution IT(ANGLED(dpi))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resolution to IT(ANGLED(dpi)) dot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dsc), BF(-nodsc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s if document structuring convention (DSC)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respected or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h), BF(-?)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a short help message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help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a more explicit help message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magstep IT(ANGLED(n))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s the magstep to IT(ANGLED(n)). IT(ANGLED(n)) must be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range of allowed mag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monochrome), BF(-grayscale), BF(-color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color palett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page IT(ANGLED(label))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the page with label IT(ANGLED(label))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IT(ANGLED(paper-size))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paper-size. Valid values for IT(ANGLED(paper-size))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ve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per Size  X (pts)  Y (pts)   X cm    Y 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        612      792    21.59   27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oid       792     1224    27.94   43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dger       1224      792    43.18   27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al         612     1008    21.59   35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     396      612    13.97   21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ve     540      720    19.05   25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0           2384     3371    84.09  118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1           1685     2384    59.46   84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2           1192     1685    42.04   59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3            843     1192    29.73   42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4            596      843    21.02   29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5            421      596    14.87   2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4            729     1032    25.01   35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5            516      729    17.67   2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io         612      936    21.59   3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rto        610      780    21.52   27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x14         720     1008    25.40   35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ve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portrait), BF(-landscape), BF(-seascape), BF(-upsidedown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quiet), BF(-noquiet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to start GS_NAME with the IT(-dQUIET)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resize), BF(-noresize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GV_NAME is allowed to automatically f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of its window to the size of the displayed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safer), BF(-nosafer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to start GS_NAME with the IT(-dSAFER)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style IT(ANGLED(resource file))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and use additional resources from the file IT(ANGLED(resource fil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resources have  lower priority than thos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ontext of the IT(-ad ANGLED(resource file))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swap), BF(-noswap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to interchange the meaning of the ori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dscape and sea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xdpi IT(ANGLED(dpi))), BF(-ydpi IT(ANGLED(dpi))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horizontal, vertical resolution to IT(ANGLED(dpi))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r in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BF(Resources) LABEL(Resour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Resource files)/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tarting GV_NAME preferences are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tem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tem&gt; BF(a system specific resourc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on some systems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q&gt;/etc/X11/app-defaults/GV&lt;/sq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istrators may want to modify this fil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t up GV_NAME according to the local needs of thei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py of this file (GV_AD) may also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brary directory of GV_NAME (which is most probably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q&gt;/usr/local/lib/gv/&lt;/sq&gt; or &lt;sq&gt;/usr/lib/gv/&lt;/sq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tem&gt; BF(&lt;sq&gt;&amp;tilde/.gv&lt;/sq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not required but it may express the user's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may want to use GV_USER_AD (to be found i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of GV_NAME) as a template for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tem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files are not the only sources of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into account when GV_NAME is started. However, in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mos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General resources)/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e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Class     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alias             Boolean  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enter            Boolean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esize            Boolean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Print          Boolean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DSC            Boolean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Scrolling      Boolean  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Landscape         Boolean  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Dir            String     ~/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aveDir        String     ~/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Width          String     screen-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Height         String     screen-44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Width          int       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Height         int       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step               int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Magstep        int       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Magstep        int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ion           String    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backOrientation   String     por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Media             String    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backPageMedia     String     a4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e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antialia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antialiasing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values are &lt;sq&gt;True&lt;/sq&gt; and &lt;sq&gt;False&lt;/sq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autoCente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ther the displayed page should automatically be c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or instance when opening a new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values are &lt;sq&gt;True&lt;/sq&gt; and &lt;sq&gt;False&lt;/sq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autoResiz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GV_NAME is allowed to resize the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rding to the size of the 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values are &lt;sq&gt;True&lt;/sq&gt; and &lt;sq&gt;False&lt;/sq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confirmPrin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printing requires an extra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values are &lt;sq&gt;True&lt;/sq&gt; and &lt;sq&gt;False&lt;/sq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respectDSC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termines whether GV_NAME should attempt to respect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ing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values are &lt;sq&gt;True&lt;/sq&gt; and &lt;sq&gt;False&lt;/sq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reverseScroll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s the interpretation of directio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ing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values are &lt;sq&gt;True&lt;/sq&gt; and &lt;sq&gt;False&lt;/sq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swapLandscap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the meaning of &lt;sq&gt;landscape&lt;/sq&gt; and &lt;sq&gt;seacape&lt;/s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inter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values are &lt;sq&gt;True&lt;/sq&gt; and &lt;sq&gt;False&lt;/sq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scratchDi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a directory used to store temporary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defaultSaveDi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the default destination directory for files to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maximumWidth, maximumHeigh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esizing GV_NAME will not attempt to exceed the siz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se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resources may be specified as a posi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s &lt;sq&gt;screen&lt;/sq&gt;, optionally comb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ositive or negative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values listed above provide examples for this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q&gt;screen&lt;/sq&gt; will automatically be replaced by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minimumWidth, minimumHeigh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s a minimum size for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values for both resources are positive integer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magste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initial mag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values ar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minimumMagstep, maximumMagste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s a range of allowed mag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values for both resources ar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orientatio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s the initial orientation. Valid valu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q&gt;portrait&lt;/sq&gt;, &lt;sq&gt;landscape&lt;/sq&gt;,&lt;sq&gt;seascape&lt;/sq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q&gt;upside-down&lt;/sq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q&gt;automatic&lt;/sq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q&gt;automatic&lt;/sq&gt; causes GV_NAME to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rive the correct orientation from document struc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fallbackOrientatio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s the paper-size to be used when automatic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tetction fails.  Valid valu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sq&gt;portrait&lt;/sq&gt;, &lt;sq&gt;landscape&lt;/sq&gt;,&lt;sq&gt;seascape&lt;/sq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&lt;sq&gt;upside-down&lt;/sq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pagemedia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s the paper-siz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d values are as given in the above list of paper-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q&gt;automatic&lt;/sq&gt; causes GV_NAME to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rive the correct paper-size from document struc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fallbackPageMedia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ines the paper-size to be used when automatic paper-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tction fails.  Valid values are as given in the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f paper-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Resources of type &lt;sq&gt;GVintern&lt;/sq&gt;)/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curity reasons some preferences are handled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&lt;sq&gt;General resources&lt;/sq&gt;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s of these resources of type &lt;sq&gt;GVintern&lt;/s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efined at compile time and can only be overrid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pecific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GVintern.printCommand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used for print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GVintern.gsInterpreter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used to start the GS_NAM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GVintern.gsCmdScanPDF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used to extract document structuring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 PD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GVintern.gsCmdConvPDF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used to convert a PDF file to P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GVintern.gsX11Devic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S_NAME command line option which activ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sq&gt;X11&lt;/sq&gt; dev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GVintern.gsX11AlphaDevic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S_NAME command line option which activ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sq&gt;X11&lt;/sq&gt; device with antialiasing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GVintern.gsSafe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s whether GS_NAME should be star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q&gt;-dSAFER&lt;/sq&gt;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GVintern.gsQui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s whether GS_NAME should be star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q&gt;-dQUIET&lt;/sq&gt;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GVintern.gsArguments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used to provide additional command line op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_NAM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GV_NAME with the &lt;sq&gt;-arguments IT(ANGLED(arguments))&lt;/s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will override this resourc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and key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BF(Mouse and key bindings) LABEL(Mouse and key 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Mouse bindings in the Main and the Zoom window)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ouse events are defined when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on the displayed page or on a zoomed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) press button 1, move mouse, release button 1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s the displayed page 'proportionall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) press button 3, move mouse, release button 3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s the displayed page 'absolutel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) double-click with button 1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main window this displays the previous/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double-click occured in the left/right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zoom window it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) press button 2, release button 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s up a small menu which allows to choose a mag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certain area around the current mous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selecting a magnification a zoom window pop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ing the area at the chosen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) press button 2, move mouse, release button 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raws and thereby defines a rectangular reg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displayed in a zoom window. The magnific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can be selected by means of a popup menu which appea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ing butt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 BF(-) press button 1, press button 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isplays the 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) press button 3, release button 3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s up a small menu which offers a few standard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'Redisplay', 'Mark Page'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Mouse bindings in the File Selection popup)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ouse events are defined when the mouse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ndow of either a file or a directory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) press button 1, move mouse, release button 1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s a file or directory list 'proportionall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) press button 2, move mouse, release button 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s a file or directory list 'absolutel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) press button 2, release button 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s a file or directory list one pag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button was pressed in the upper/lower half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Mouse bindings in the table of contents)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ouse events are defined when the mouse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ndow showing a list of page nu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) press button 1 on a page numbe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to thi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) press button 2 on a page numbe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this page if it is unmarked, but unmark it if it is 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) double-click with button 2 on a page numbe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mark all other marked pages and mark all other unmarked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Mouse bindings in the Panner widget)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nner widget is the rectangular region located clo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edge of the main window. It indicates the siz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the visible area of the current page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ouse events are defined when the mouse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reg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) press button 1, move mous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s the displayed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) press button 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the previou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-) press button 3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BF(Key Bindings)/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e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Toggle antialiasing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Center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   Open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   Quit gv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  Reopen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          Toggle gv's resizing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   Respect/Ignore document struc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Save the marked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S    Save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Print the marked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P    Print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Go to the previou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 Go to the previou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  Go to the previou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     Go to the previou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 Go to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Go to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   Go to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     Go to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Redisplays the curren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L     Redisplays the curren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Mark the curren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Unmark the curren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5    Set magstep to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4    Set magstep to -4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3    Set magstep to -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2    Set magstep to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1    Set magstep to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Set magstep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Set magstep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Set magstep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Set magstep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Set magstep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Set magstep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Increase magstep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Decrease magstep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        Scro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Scro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        Scroll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K          Scro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J          Scro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   Scroll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     Scroll in the direction of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e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vailability LABEL(Availab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of the most recent version of gv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the following sour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World Wide Web:/FTP_ANCHOR(http://wwwthep.physik.uni-mainz.de/&amp;tilde;plass/gv/,http://wwwthep.physik.uni-mainz.de/&amp;tilde;plass/gv/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g/Anonymous ftp:/FTP_ANCHOR(ftp://thep.physik.uni-mainz.de/pub/gv/,ftp://thep.physik.uni-mainz.de/pub/gv/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escr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uthors LABEL(Auth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e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annes Plass             plass@thep.physik.uni-mainz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partment of 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ohannes Gutenberg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inz,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v is derived from GhostView 1.5,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 Theisen      Systems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tim@cs.wisc.edu  Department of Computer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CP: uwvax!tim        University of Wisconsin-Mad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: (608)262-0438    1210 West Dayto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: (608)262-9777    Madison, WI   53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ver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Copyright LABEL(Copy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-1997  Johannes Plass, Timothy O. Thei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v is free software; you can redistribut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r  modify  it under the terms  of the  GNU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 License  as  published  by  the  Free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ation;  either  version 2 of  the License, or  (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v is distributed in  the hope  that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ful, but  WITHOUT ANY WARRANTY;  without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y  of  MERCHANTABILITY or 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should  have  received a  copy of  the 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License along with this program; if not,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ree  Software  Foundation,  Inc.,  675  Mass 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MA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ions and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Suggestions and bug reports LABEL(Suggestions_and_bug_rep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suggestions or bug reports to GV_AUTHOR_EMAIL_UR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cknowledgements LABEL(Acknowledg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Theisen created GHOSTVIEW, which was the starting point of GV_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Deutsch is the author of the GS_NAME interpreter, witho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V_NAME would be not more than an empty h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leb S.Keithley turned IT(Xaw) into the extremely nice XAW3D widge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th Packard invented the IT(Layout) widget, the heart of GV_NA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 I'd like to thank Jim Jenn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JIM_MAIL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testing all versions of GV_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something like the notion of a 'chief-beta-tes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deserves this attribute for his careful and devoted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MA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References LABEL(Re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CTION BF(ghostscript) LABEL(ghost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S_NAME interpreter may be obtained via anonymous ft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_ANCHOR(ftp.cs.wisc.edu,ftp://ftp.cs.wisc.edu/pub/gho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ECTION BF(ghostview) LABEL(ghost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V_NAME is based on Tim Theis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VIEW may be obtained via anonymous ft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_ANCHOR(ftp.cs.wisc.edu,ftp://ftp.cs.wisc.edu/pub/gho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ECTION BF(Xaw3d) LABEL(Xaw3d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Kaleb S. Keithley's modification of the Xaw widge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obtained via anonymous ft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_ANCHOR(ftp.x.org,ftp://ftp.x.org/contrib/widgets/Xaw3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MA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artic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manp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