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con Program Library;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lph E. Griswold and Gregg M.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onsists of Icon program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s, documentation, and data. Version 9.1 of Ic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 and some other parts of the library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7 lists the contents of the library. More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contained in comments in the program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files.  There also is separate documentation for so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See the hierarch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Unloading_the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complete library, when unloaded,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MB of disk space. In particular, some documents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re quite large. If your disk space is limited,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before starting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is designed to be unloaded in a hierarch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parate directories for different kinds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requires graphics [2] is in separ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begin with g. If Icon doesn't support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tform, you can ignore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tructure for this version o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data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docs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incl                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packs                  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procs                 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progs       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ipl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gdata                   as above, but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g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g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g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 - 1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g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g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cfuncs                  loadable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s contain material that is too complex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ierarchy or that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adable C functions are for platforms on which Ic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he built-in function loadfuncs(). See the READ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files are packaged in different way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See the installation instructions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Link_and_Include_Search_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ibrary programs link procedures. For example, 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many programs for processing command-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ked from ``ucode'' files obtained from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earches for ucode files fir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directories specified by the I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IPATH consists of a sequence of blank-separa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search is in the order of the names. For exampl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running c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IPATH "../procs /usr/icon/i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earch for file names in link declaration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then in ../procs, and f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con/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by the preprocessor directive $inclu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on LPATH. It has the same form as 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of setting IPATH and LPATH varies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current directory always is searched first, 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PATH need not be set if ucode and includ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program files.  See the nex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 - 2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Installing_the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Icon program library consists of two step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 procedure files to produce ucode files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nd link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ode files are produced by translating the proced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c option to icon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lates options.icn. The result is two ucode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u1 and options.u2. The .u1 file contains the proced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.u2 file contains global information abou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.  It is these files that a link decla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for translating the procedure files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.  Once the procedure files have been 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ode files can be moved to any place that is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re translated and linked using icon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lates and links deal.icn, a program that produces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ly selected bridge hands. The result of translating and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program is an ``icode'' file.  On some system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is the same as the name of the progra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cn suffix removed (for example, deal). On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name has the suffix .icx in place of .ic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al.icx).  Scripts for translating and link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re provided with distributions for individua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uilding the programs contain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included with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 (UNIX, for example) support the 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de files.  On such systems, an icode file can be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its name on the command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systems, it is necessary to run iconx with the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n argumen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 - 3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works on systems that support direct execution.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ffix (if any) need not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ibrary programs take arguments and options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. Options are identified by dashes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-h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 10 instructs deal to produce 10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de files can be moved to any location accessi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Ucode and include files are needed only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accessible when icode file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Usage_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read the documentatio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rocedures in the library. It inclu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ecial requirements, limitations, known bug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programs in the Icon program librar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may require more memory than is available on some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erial in the Icon program library is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t is in the public domain and can be freely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uthor information should be left intact and any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should be properly at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Icon Project nor the authors of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library assume any responsibility as to its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or its suitability for any purpose. Th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Icon program library lies entir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Content_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__Programs_-_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check      check for bad address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count      count address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filtr      filter address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first      write first line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 - 4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list       list address lis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sort       sort address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        play ``animal''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        display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       do BASIC-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            play blackjack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nk2tab      convert strings of 2 or more blanks to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icn         assist C-to-Icon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         simulate de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cnt       cou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html       check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sum        tabulat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sum        tabulate type-convers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          arrange data into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iles      list common files in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rd       produc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man        convert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lst      count item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        display intersec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         e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gen         generate context-sensitiv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rings      print strings in 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sum        count conversion event tu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           writ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til       calculate the number of days until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         deal bridge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 - 5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m         delamin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mc        delaminate file using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        first differenc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x         strip La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n         show differences amo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ort      reorder "diff"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um       count lines affected by a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u         show difference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word      list differen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pack      produce packing list fo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file      find directories with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proc      find duplicat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cript      produce script for e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g          make expression-evalu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           address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     address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     evaluate Ic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       show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stream      show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sum         tabulate ev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sum       tabulate operator and funct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          generate Farber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2         generate Farber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cnvt      convert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prnt      display charac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ect      produce sec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 - 6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xref      cross-reference files b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       filter lin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skel      skeleton for generi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tr       find embedde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text      retrieve data from files indexed by idx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hqx        strip headers from BinH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path       replace path in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tab        list 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tmpl       produce functi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word wrap a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       format long string in fixed-leng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          do set operations on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zz          perform fuzzy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mp         produce complement of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iff        ``diff'' for use with 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queen      solve arbitrary-size n-qu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dem      demonstrate simple b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sort       sort group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al4unx      Jewish/Civil calendar i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con      add header to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en      combination Jewish/Civi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eng        print mixed Hebrew/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dit       edit a Mosaic h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            play horse-ra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prep        prepare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stuf     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 - 7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tab       compute Huffman stat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ar          equalize comment bars in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row         browse Icon files f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lc         simulate infix de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lls        tabulate Ic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n2c         assist Icon-to-C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ent      list Ic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vt          ASCII/EBCDIC progra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pth        report maximum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xtext       creating indexed text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ilter       filter lin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rep         string search similar to e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eader       list Icon program libr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elp         give on-line help fo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decode      decode text in style of uu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ncode      encode text in the style of 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nkxref      produce Icon link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ump         lump linked Ic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typ      show types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eds        print modules required by an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         find common values in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e       interpret Ic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p       interpret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tch        patch iconx path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ldoc        collect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p           preprocess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 - 8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int        print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ofile      profile Icon procedur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sort        sort Ic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split       split Icon program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ref        cross reference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unerr       print Icon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cline      count code lines in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ip        strip comments from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b          entab an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gs         create tags file for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ndecl       find undeclared Ic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ersion      show i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riter       write Icon code to writ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apsack      fill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ieg         play krieg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ss         show intersection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ic          produce keywords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      forma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           lami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idx      process LaTeX id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          count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file        convert file name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code      produce Icon code from L-syste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eq       write a sequence of value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          interpret LIS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v        lis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 - 9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       manage litera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ap       show load map of UNIX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st       write longest lin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        map file name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uzz      make find-the-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um        tabulat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      play missile comma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u           generate strings from MI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asswd      mak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eys       generate rando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        convert string to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          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f3          map t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con       produce new Ico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rc        organize UNIX .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m           play the game of 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r          convert MS-DOS text files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sum        tabulate numeri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icon       update the date in an Icon program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sum       tabulate oper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rip        show virtual-machine op-code 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         packag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ate      insert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ply        apply procedure to lin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s        produce random balanc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gen        generate context-fre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10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        parse simp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x        parse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u        implement UNIX-lik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kdump       dump HP95 phone boo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ecomp       list primes factors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v        play back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demo      demonstrate polynom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         pos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   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wrap      produce Icon procedure wr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      profile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         show Icon syntactic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rsplit      separate psrecord.icn outpu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            produce parse 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          create word search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           announce time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s        generate solutions to the n-qu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stars      display ``star''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gen        generate context-fre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v      recor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      reply to news-articles 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         self-re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ffcmds      list roff command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           generate randomly selected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r         write a character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      scramble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11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erge      combine sets of tex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          create UNIX she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     write shortest lin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ile      shuffle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          sing The Twelve Days of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        play the snak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         play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name      order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t         sort table in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lit      create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er      append lines of file into one lo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psgml      strip/translate SGM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sum        tabulate string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c         tabulate charact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w         tabulate w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nt       tabulate properties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vt       convert tex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tab        summarize Icon token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          trim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           play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ing        simulate a Tu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       delete identical adjac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       unpack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        map file name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rim         remove unneeded procs from u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         generate bizarre 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12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um        produce versu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um         tabulate virtual-machi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q           display solutions to n-qu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       show file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hfdemo      demonstrate weighted shuff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able        show character cod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         play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cr         convert UNIX files to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ort       sort mailing labels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__Programs_-_g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ile      produce tile from XB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pack       demonstrate some bin pack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demo       demonstrate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e           edit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1          investigate cellular auto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         calibrate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ff      imitate a Chernoff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lc      test col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map      display palette from col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rbook      show the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rname      browse 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rpick      pick RGB or HL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        play solitaire card gam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quilts       create "chaotic square quil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1       draw spoke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2       draw circula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13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3       draw squ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p          demonstrate color map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h          distributed Etch-A-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bend      generate caric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v           display text in fishey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rpt       find smallest repeat in a repea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ke         draw a fractal snowf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pick      show the characters of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         demonstrate fracta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clr      map Fractint color maps to Icon colo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arlab      draw fractal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ery       display many .gif/.xpm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oims      convert GIF files to imag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xtest       test graphi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xplor        explore graphic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            Hearts &amp; Bone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vpick       pick RGB or HSV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c           pick colors for Tek HVC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           cre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colrs      list colors 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paper      tile images to form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tolst      convert image to list of pixel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lreduc      reduce bi-level imag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ltogif      convert image strings to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icker       print name of selec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iew         display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14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1        display the Juli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eid        produce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eido       produce kaleidoscop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unch      simulate a key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          demonstrate Koch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comp      compile 0L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defs      produce table of L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n        generate sentences in 0L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       display Lorenz strange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          experiment with Lindenmay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1       display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2       draw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ire         display Moi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tiler      tile images with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         display quadratic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erc      convert Painter color sets to Ico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check      check palindromic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      display an Icon ima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fetch      extract pattern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lope      edit graph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xtract      separate good and ba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toims      make an image from a PG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tile      pick a tile out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          create image file with specifie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e           edit pix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      promp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15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web       draw random web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icle      draw rectangl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        draw tiles of rings and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ypoly      draw ``abstract''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arlab      draw regular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      scroll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cut       cut image for seamless t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demo      demonstrate sens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colr      list colors in Icon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tile      display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r          generalized Sierpinski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r1         draw the Sierpinski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r2         display the Sierpinski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per       display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       report color spectra in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al        draw polygonal spi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o         display spirograp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at         drop paint splatter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er       make striped pattern from image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emo       show the turtle graphics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4mm        draw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draw       draw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mm        produce pmm symmetry compos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patt      show tes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s      show various 4x4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demo        demonstrate turt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16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s       animate the traveling salesma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color      investigate col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font       demonstrate X font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x           translate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ane      view image through a "p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vents       report Icon window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         show wheel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m2pat       convert XBM file to patter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ormpat      apply transformation t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mma        configure X col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mtoims      make Icon images from XP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tile      show a tile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__Procedures_-_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kform       process HP95LX appointmen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ncts      gettext and idx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utils      process addres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f         conjunction contro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        ANSI-based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        apply a list of functions to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parse      parse pseudo-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        n-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nam      ASCII name of un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q          scanning strings with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name      produce bas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      pack and unp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cvt        conv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17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ocoef      binomial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op         apply binary operation to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int        convert integers and b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        bits in Ic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m       read and write strings of bit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util        HP95LX phone books and appointmen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         enbolden and undersc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      buffere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read       buffered read and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t      get date from Julian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      call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          ech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      echo output to a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       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names      generate 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obj       encode and decode Ic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val       encode and decode Ic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te       collate and decoll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ize       arrange data into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ize      add commas to real 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     complete partial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      perform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      determine number of structur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     formatting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        generate points on plain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1       generate points on plain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18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2       generate points on plain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produc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fns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     da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pos       position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           check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cnt      count number of digi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     compute distance in n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en         find/open file on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dir       obtaining MS-DOS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files      get MS-DO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name       convert file name to MS-DOS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ath         open file on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dir      get directories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        convert between ASCII and EBC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gsup       support e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gen      meta-translation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   interpret Icon literal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sq      deal with character string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         evaluate string as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list      produce a list generated b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tree      maintain activation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gen      meta-varia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cat      generating all concate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nit        even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ames       map between event code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19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syms        produce table of event code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tmap        map event code names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       determine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file      produce program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l       computing fac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     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fncs      integer functions using fast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py        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val         evaluate string as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im       compute fil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pars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seq      get highest numbered filename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part      break down file names int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ext      read text file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re        fin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ars        produce traces of fractal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artbl      produce calls for fractal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ype         produce typ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13th      full-moon Friday 1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imag      produce complete image of structu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s         compute Gaussian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d           compute greate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dlcm        compute gcds and l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l           get direc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l2          get direc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           meta-varia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20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         generate miscellaneou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rfncs      generat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lib      getch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s       get keys for a get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aths      generate elements in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ext       gettext (simple text-bas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      return size of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bels       produce graph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ean         compute geometric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pak      manipulating directed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race        process graphic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cvt        hexadecim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      produc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bol     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ench        support Icon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artp       a simple chart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gen      meta-translation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     produce identities for Ic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g           tell if graphic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cs         wrappers for function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trace       trace Icon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        produce images of Ic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canon      put bi-level image string in can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its        read variable-leng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      build tables with duplica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pdco       programmer-defined contro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21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str        create string from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lib         termli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use        pause within an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een      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rt         customizab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f          communicate between Icon and I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fncs      recursive functions using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lib         termlib-typ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libdos      MS-DOS termlib-typ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okens       tokenizing Ic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alue        convert string to Ic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lygs        produce traces of ``jolygon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n        produce Julian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que       jump element to head of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ap          map keyboard letter forms into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er       produce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        identify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int       large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         st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name      produc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mb         generate lists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seval       evaluate linear congruen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atch       matching according to item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2tab      write list as tab-separ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        manipulat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ap          map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22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file      produce and load program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str       match long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ermute      permute elemen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otate       rota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can         scanning fo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            LU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bit        map string into bi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tr        map()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lib      lexica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         perform mathematic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    matrix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         compute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fncs      recursive functions 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max        compute maximum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       model Ic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lines      produce trace of modula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        convert string to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et          multi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pfx       produce prefix portion o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rams        generate n-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ase       case-independe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     format and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tprime      find the next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      encode and decode Ic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chk       aid in open/clos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names       produce opcode/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23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syms        produce table to map opcodes to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    get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s        produce traces of or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its       write variable-leng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unpk      pack and unpack decim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cond      condense pars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        partitio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      write Pascal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ltri      compute a row of 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        UNIX-like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find      find files on a Unix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     SNOBOL4-styl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word       find let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kform       process HP95 phone 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ae          programmer-defined argumen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co          programmer-defined contro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ute       permutations, combination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ame       generate letters for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ral        produce plural of English 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stuf      manipulating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           compute phas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en        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        generate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l        generate prime number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col      format column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       printf-sty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24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kind      indicate ki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     produce name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ary       place program in a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ript       explicitly writ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on        rad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area      generate random point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figs      generate random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     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iz      randomize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real      select random real number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seq       generate &amp;rando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range      produce random number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seq        generate random integers over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al      arithmetic on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cpt       read produce "carpet"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ine      read and write lines in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bl       read user-created stripsgm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2int      various real-to-intege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2tab       write recor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        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fncs      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map      map recurrence declarations t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       perform operation on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p        regular-expression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       find smallest repetition pattern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add        generate reverse-summ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25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ap        advanced line re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         communicate between Icon and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g          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olys        produce traces of regula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ars        generate traces of regular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artbl      produce calls for regular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gen       "evaluation sandwiches"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time       produce the time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odl      model st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et       setup for string scann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     seg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1       generat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     generate sentenc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image      produce string image of Icon resul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       return serial number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tbl       show contents of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quote       quote word for UNIX-like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      shuff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         indicate sig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       put bits into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bal      balanced scanning with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shupto      upto() with backslash esca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shot      take snapshot of a portion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ff        sortf with multiple fiel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gen       produce different sorte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       produce Soundex code f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26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1      Soundex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o        indcate percentage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         spi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als       produce traces of fractal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s        draw sp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ap      table of state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        generate in real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2toks      convert string to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      st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        strip characte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com      strip comments from Ic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unb      strip unbalanc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s       structu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rand       generate random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2list      put tab-separated string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2rec       put tab-separated strings 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set        set-theoretic tab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util       tab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ass        classify values as atomic or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file      produce a tempor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name      get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      produce title portion o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et      produce set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gen        toke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ple         process n-tu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sts        produce traces of ``twis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27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t           create two-wa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code      produce letter code for Ic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yms      map type codes to ev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     put bits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       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ub        perform UNIX-shell-sty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 produce Icon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time      produce wall-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iag         write values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ed      shuffle list with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     UNIX-like wild-card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       scan UNIX-style command lin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byte      manipulate word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         wrap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cpt      write a "carpet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de         save and restore Ic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orm         transform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mage        produce string image of structu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otate       rotate values in list o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__Include_files_-_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defs        ev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defs        ev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kdefs      operat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efs        Icon virtual-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__Procedures_-_g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s       set attributes via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28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     activate PostScrip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chart      dynamically growing bar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l         drawing bevel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plane      bitplan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       pushbutton 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bits      constructing playing car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          clipbo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dealing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rlist      produce list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rmodl      convert between color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y         decaying-display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   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s       link to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         dragging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card      draw a playing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lab       draw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tup        creat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eue       queu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mux         window event multiple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pat      fetch a patter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isable      disable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lrs      getting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b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ject      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xlib        graphics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xop         graphic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29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cords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dim      getting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eq      write sequenc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color      produce table of colors i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color      manipula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utils      manipulate imag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tils       link graphic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xform       transform imag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     support interacti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pair      connect pair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draw      draw L-Sys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gen       rewriting 0L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rec       L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terp      interpret and draw L-Sys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tem       Lindenmayer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windw      open window with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      overlay an image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utils      manipulat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xform      transform patterns in row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map      create image from pix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record      PostScript recor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pixel      write quantized, process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image      write and read images in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comp       perform computations on RGB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rec        produce RGB record from col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30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        slider 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pchrt      dynamic stripcha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urtl      turtle-graphics (subs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         t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r         tile window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        turtle-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uttons     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oupler      coupl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alog     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rame        pane frame v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rid         vidget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gets       v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face        interfacing v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enu         vidge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ane         vidget p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uery        window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dio       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roll      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tup        vidget appl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lider       sl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td          standard loo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tyle        draw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ext         textual v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trib  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          open bare-bone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     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31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          wipe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pen         graphics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font        X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lor        link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mpat       compatibility with 8.1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ormimg      transfor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trace       draw trac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o           link window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lane        link bit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utpixl      link 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queue        link en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utils        graphic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__Include_files_-_g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yms       event ke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color      Macintosh color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efns        vis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lors       X 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ames        graphic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__Loadable_C_functions_-_c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count.c    count bit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c       manipulat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oll.c       poll fi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.c    access Icon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conv.c      convert large integ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f.c         return OSF system t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.c        pack and unpack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32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.c         manipulate PPM fil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c     manipulate UNI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onnect.c    open T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__Data_-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sg         data for cs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krs         data for kross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bl         data for labels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rsg         data for rs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ok         sample output of syntactic toke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ur         data for turin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xt        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.gmr     data for ichartp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man.sav    data for conman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er.sen    ``Farberism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      skeleton header for Icon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en.dat  data read by hebcal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en.hlp  help file for hebcal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pi.hlp  data read by ProIcon version of hebcal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wrd      English words containing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`icon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elp.dat     data for ihelp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n.dat    input to xlind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i.wrd      English words containing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`noci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in.sen     Palindromic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128.cpt    Pascal triangle carpet to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*.gmr       data for p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33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grh    sample data for graphpak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eton.icn  skeleton used to create/update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.dos   termcap data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2.dos  alternative termcap data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.dat     vocabulary for vers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__Data_-_g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lr         color lists, mostly from Icon palet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gif         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ml         lists of imag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ms         image strings in Icon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ch         data for gpacks/tiger/tgrmap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ts         data for facebend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xtest.gif   GIF image from gpxte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xplor.dat    test script for gxplor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n.dat    input to linden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x.dat       data for testing XIB-to-VI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app.icn    sample VIB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bapp.icn    sample XIB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ames.ed     ed(1) script to convert 8.10 function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__Documentation_-_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doc   documentation for addres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race.doc    documentation for graphic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en.hlp  documentation for hebcalen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pi.hlp  documentation for hebcalpi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make.doc  make skeleton fo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34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p.doc       supplementary documentation for ipp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man        manual page for mr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.1        manual page source for po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walk.txt  description of polynom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s.pdx     index t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.man        manual page for p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dx         index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__Documentation_-_g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rocs.pdx    index t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lope.ps   PostScript documentation for penelop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.ps        PostScript documentation for interfac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gets.ps    PostScript documentation for v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dx         index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__Packages_-_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        Ico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race        function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pag2        LR-based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ol          Idol; object-oriented Icon written i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weak        interactiv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func      C functions load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em         Scheme language, implemented i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__Packages_-_g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           window-bas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er         map drawing from Census TIG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emo         demonstration programs for v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           graphics interfac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35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Contributions_to_the_Icon_Program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terial for the Icon program library alway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repared in the style exemplified by the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 Adequate documentation is essential;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for present library - we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rewrite or reformat contributed documentation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lso must be provided - at least enough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 the contributed program material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In cases where test data is impractica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contribution, instructions for test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terial can be submitted by electronic mail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given in the next section or on Macintosh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Printed listing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 to the Icon program library must be fr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may not carry copyright notices, even if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ed by permission for unlimite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ision to include contributed material in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library rests entirely with the Icon Project. 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reserves the right to modify submissions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andards, to correct errors, and to mak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will be consulted in the case of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problems with material in the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lease let us know.  If you can provide cor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library material, please send them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be reac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1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66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zens of persons have contributed material to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gram library. See the program material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36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. E. Griswold, C. L. Jeffery and G. M. Townsend,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con Programming Language, The Univ. of Arizon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Document IPD26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. M. Townsend, R. E. Griswold and C. L. Jeffery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for the Icon Programming Language; Version 9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Icon Project Document IPD268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9                       - 37 -             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