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14596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64852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08428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85708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19412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19071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53133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