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524395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953032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19085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609537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32283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