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52067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11126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44850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84110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754318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26745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703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91794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26745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5669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56662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72125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17312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14222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44717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6544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67253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819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66949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99350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214029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56903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75686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31884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63397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