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19193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876435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731190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310971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85344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854049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299831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47577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63835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254135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96805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76171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278108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923165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38814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797457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763928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60548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27046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582114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894480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279710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