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138423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1976657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4598488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3938471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9891276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3094311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