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351979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547284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44842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