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42093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64238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4642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85338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67091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92685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6350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9481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91673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57837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72521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40437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85230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22143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98501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05595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69216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6976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71055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01178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76461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81359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0332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31814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82316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