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90637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07143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04171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07498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95067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23674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439450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