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444456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16760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09308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27040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870411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