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16383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30018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45819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