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029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89597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23944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3786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29698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41851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51679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57745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24682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73832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33597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85784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22707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04447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91537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24267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4965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73293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81013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04625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17998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13683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