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0854221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2009352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730754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2527387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6805287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6905052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