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133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474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591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245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