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0893668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6641589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0111820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2107081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