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34727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93821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04923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76088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40873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28361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08984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24225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