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82632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78097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48232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96130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60505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28860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30909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17282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