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153085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6357335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42063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9899827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