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P is an interactive stop-setting tool.  Thanks to jfs</w:t>
        <w:tab/>
        <w:t xml:space="preserve">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ng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everything loaded you want to stop and in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oad s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stp.define `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op 1</w:t>
        <w:tab/>
        <w:tab/>
        <w:tab/>
        <w:t>� set stop to "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a row in the "Contexts" list causes the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encies in that context to be displayed in the "Variables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a row in the "Variables" list causes all callback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elected variable to be displayed in the "Attributes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ring to an unindexed row in the "Variables" lis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ency-definition of that variable to be redefined with "^`ST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eginning (if it is a dependency, else no-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ring to an indexed row causes the dependency-defini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ring to an unindexed row in the "Attributes" lis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 on that attribute to be redefined with "^`STP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, *OR* one of the STP stop-callbacks to be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ttribute if none was install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ring to an indexed row in the "Attribues" list re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z�define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target context of stop-set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`cx._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TOPPED�</w:t>
        <w:tab/>
        <w:t>slotfiller of stopp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X�</w:t>
        <w:tab/>
        <w:tab/>
        <w:t>selected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VAR�</w:t>
        <w:tab/>
        <w:tab/>
        <w:t>select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XS�</w:t>
        <w:tab/>
        <w:tab/>
        <w:t>all the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VARS�</w:t>
        <w:tab/>
        <w:tab/>
        <w:t>all the variables in the selected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ATTS�</w:t>
        <w:tab/>
        <w:tab/>
        <w:t>all callback attributes in the select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TP�</w:t>
        <w:tab/>
        <w:tab/>
        <w:t>oute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.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P controls `select callback on _CXS and 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P controls `refer callback on _VARS and _A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load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load s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sto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�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w `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�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w `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fa{s;c;v}:�'refer 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lb{s;c;v}:�'select 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`a has (`refer;rf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`b has (`select;(slb;�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roo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`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 `refe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 at .rfa -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 to a row in `a -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 `refe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 at .rfa - un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 to a row in `a - 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k a unusued callback attribute - e.g., `select of `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the above sequence - internal STP sto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used (stp.stop_scv{} or stp.stop_sdipcv{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:</w:t>
        <w:tab/>
        <w:t>.c:a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roo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 to `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 at _def `.c -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c -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 to `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 at _def `.c - un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c - 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