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75402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470017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