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16475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12191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