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5286118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9019031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0200333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9308041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3040235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2505824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4738590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