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43458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369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2029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92571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19820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94006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61817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33108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46609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47389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82239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2934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13626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95371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37237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30623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55491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95692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83788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86256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48401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28140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