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90389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838138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45662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15870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73275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567368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