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201872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975057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81761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