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05601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14920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40359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46503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46027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