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1172404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2425087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6269030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2830052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4758345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3805667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1781346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4000420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3160084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9935366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9638714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8783018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11144053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2887812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3958552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6327009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6361136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8471242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9791265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2655339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3596440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535861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6271828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2727200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8352868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