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706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34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303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691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